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0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2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 Изменениям, котор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осятся 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муниципальную программу Петровского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городск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«Развитие образования»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иложение 7</w:t>
      </w:r>
    </w:p>
    <w:p>
      <w:pPr>
        <w:pStyle w:val="ConsPlusNormal"/>
        <w:spacing w:lineRule="exact" w:line="240"/>
        <w:ind w:left="949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>Развитие образования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403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3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260"/>
        <w:gridCol w:w="1856"/>
        <w:gridCol w:w="2991"/>
        <w:gridCol w:w="1565"/>
        <w:gridCol w:w="71"/>
        <w:gridCol w:w="1489"/>
        <w:gridCol w:w="2551"/>
      </w:tblGrid>
      <w:tr>
        <w:trPr>
          <w:trHeight w:val="157" w:hRule="atLeast"/>
          <w:cantSplit w:val="true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2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(соисполнитель, участник) подпрограммы Программы, основного мероприятия подпрограммы Программы</w:t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469" w:hRule="atLeast"/>
          <w:cantSplit w:val="true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5" w:hRule="atLeast"/>
        </w:trPr>
        <w:tc>
          <w:tcPr>
            <w:tcW w:w="143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1 Программы «Создание в системе дошкольного, общего и дополнительного образования Петровского городского округа Ставропольского края равных возможностей получения доступного и качественного воспитания, образования и позитивной социализации детей»</w:t>
            </w:r>
          </w:p>
        </w:tc>
      </w:tr>
      <w:tr>
        <w:trPr>
          <w:trHeight w:val="75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«Развитие дошкольного образования» 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бразования администрации Петровского городского округа Ставропольского края (далее - отдел образования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е организации Петровского городского округа Ставропольского края (далее – образовательные организации); администрация Петровского городского округа Ставропольского края (далее-администрация)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 Подпрограммы 1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повышение качества дошкольного образования детей в Петровском городском округе, укрепление материально-технической базы дошкольных образовательных организаций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15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, 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в возрасте 1 года до 7 лет, охваченных различными  формами дошкольного образования, в общей численности детей дошкольного возра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детей в возрасте 1-7 лет состоящих на учете для определения  в муниципальные дошкольные образовательные организации, в общей численности детей в возрасте 1-7 л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конструкция и капитальный ремонт объектов образования, находящихся в муниципальной собственности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объекты муниципальной собственности округа</w:t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, посещающих дошкольные образовательные организации.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Развитие общего образова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, администраци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 Подпрограммы 2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повышение качества общего образования детей в Петровском городском округе, приведение в соответствие с современными требованиями материально-технического состояния обще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предоставления бесплатного общего образования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, 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едеральным государственным образовательным стандартам общего образования, в общей численности школь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овавших в едином государственном экзамене по данным предмет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 средней заработной платы педагогических работников муниципальных общеобразовательных организаций к уровню средней заработной платы в Ставропольском кра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проведение работ по благоустройству территории муниципальных общеобразовательных организаций.</w:t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конструкция и капитальный ремонт объектов образования, находящихся в муниципальной собственности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объекты муниципальной собственности округа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бразования, образовательные организации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, посещающих общеобразовательные организации.</w:t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проведение работ по капитальному ремонту кровель в муниципальных общеобразовательных организациях.</w:t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Современная шко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обеспечение деятельности центров образования цифрового и гуманитарного профи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ещающих центры образования цифрового и гуманитарного профилей.</w:t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Успех каждого ребен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4333" w:type="dxa"/>
            <w:gridSpan w:val="8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2 Подпрограммы 2 Программы «Совершенствование системы воспитательной работы в общеобразовательных организациях Петровского городского округа»  </w:t>
            </w:r>
          </w:p>
        </w:tc>
      </w:tr>
      <w:tr>
        <w:trPr>
          <w:trHeight w:val="157" w:hRule="atLeast"/>
        </w:trPr>
        <w:tc>
          <w:tcPr>
            <w:tcW w:w="14333" w:type="dxa"/>
            <w:gridSpan w:val="8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рганизация и проведение профилактической работы с несовершеннолетними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стоящих на всех видах профилактического учета от общей численности обучающихся в округ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ват горячим питанием обучающихся в общеобразовательных организациях.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и проведение мероприятий для детей и молодежи в сфере образования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               МКУ ЦР и ПСО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ставших победителями и призерами краевого этапа Всероссийской олимпиады школьников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«Развитие дополнительного образова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рганизации дополнительного образования, администраци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 Подпрограммы 3 Программы «Обеспечение доступности и повышение качества дополнительного образования детей в Петровском городском округе»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оведение мероприятий с детьми и молодежью и обеспечение деятельности организаций дополнительного образования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рганизации дополнительного образования, 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, занимающихся в организациях дополните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в возрасте от 5 до 18 лет, получающих услуги по дополнительному образованию в организациях различной организационно – правовой формы и формы собственности, в общей численности обучающихся в дошкольных и общеобразовательных организациях.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творческих и интеллектуальных способностей школьников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рганизации дополнительного образовани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, занимающихся в организациях дополнительного образования де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2 Программы «Создание условий для сохранения и укрепления здоровья детей и подростков, активного их включения в социально-экономическую и культурную жизнь округа» 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отдыха и занятости несовершеннолет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1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 Подпрограммы 4 Программы «Формирование у детей и подростков социальной активности, положительной мотивации на ведение здорового образа жизни»</w:t>
            </w:r>
          </w:p>
        </w:tc>
      </w:tr>
      <w:tr>
        <w:trPr>
          <w:trHeight w:val="4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тдыха и оздоровления несовершеннолет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детей, охваченных летним отдыхом и трудовой занятостью. 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ind w:right="-5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рганизация трудовой занятости детей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охваченных летним отдыхом и трудовой занятостью.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ind w:right="-5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рганизация загородного отдыха детей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детей, охваченных летним отдыхом и трудовой занятью. 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ind w:right="-5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9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опаганда здорового образа жизни среди несовершеннолетних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первой и второй групп здоровья в общей численности обучающихся в муниципальных общеобразовательных организац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8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3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хранения и развития системы образования округа, отвечающей современным требованиям государства и обще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</w:tc>
      </w:tr>
      <w:tr>
        <w:trPr>
          <w:trHeight w:val="271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Петровского городского округа Ставропольского края «Развитие образования» и общепрограммны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6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4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 Подпрограммы 5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одержания и технологий образования в округе, мотивация педагогических работников общеобразовательных организаций для повышения качества выполняемой ими работы и непрерывного профессион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поступательного развития системы образования Петровского городского округа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едагогических работников, участвующих в конкурсах, фестивалях профессионального мастер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рганизация прохождения курсов повышения квалификации руководящих и педагогических работников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уководителей и педагогических работников общеобразовательных организаций, прошедших повышение квалификации и (или) профессиональную переподготовку для работы в соответствии с ФГ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общей численности руководителей и педагогических работников.</w:t>
            </w:r>
          </w:p>
        </w:tc>
      </w:tr>
      <w:tr>
        <w:trPr>
          <w:trHeight w:val="284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просроченной кредиторской задолженности по оплате труда в общей сумме кредиторской задолженности.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35:00Z</dcterms:created>
  <dc:creator>Отдел экономичесого развития</dc:creator>
  <dc:description/>
  <cp:keywords/>
  <dc:language>en-US</dc:language>
  <cp:lastModifiedBy>Юпитер</cp:lastModifiedBy>
  <cp:lastPrinted>2019-03-25T16:35:00Z</cp:lastPrinted>
  <dcterms:modified xsi:type="dcterms:W3CDTF">2019-10-15T22:04:00Z</dcterms:modified>
  <cp:revision>21</cp:revision>
  <dc:subject/>
  <dc:title/>
</cp:coreProperties>
</file>