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5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</w:tblGrid>
      <w:tr>
        <w:trPr/>
        <w:tc>
          <w:tcPr>
            <w:tcW w:w="56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Изменениям, которые </w:t>
            </w:r>
            <w:r>
              <w:rPr>
                <w:sz w:val="28"/>
                <w:szCs w:val="28"/>
              </w:rPr>
              <w:t>вносятся в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муниципальную программу Петровского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Развитие образования»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widowControl w:val="false"/>
        <w:spacing w:lineRule="exact" w:line="240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Петровского </w:t>
      </w:r>
    </w:p>
    <w:p>
      <w:pPr>
        <w:pStyle w:val="Normal"/>
        <w:widowControl w:val="false"/>
        <w:spacing w:lineRule="exact" w:line="240"/>
        <w:ind w:left="8789" w:hanging="0"/>
        <w:jc w:val="both"/>
        <w:rPr/>
      </w:pP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spacing w:lineRule="exact" w:line="240"/>
        <w:jc w:val="center"/>
        <w:rPr/>
      </w:pPr>
      <w:r>
        <w:rPr/>
        <w:t xml:space="preserve">финансового обеспечения Программы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1559"/>
        <w:gridCol w:w="1560"/>
        <w:gridCol w:w="1559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vanish/>
          <w:sz w:val="4"/>
          <w:lang w:val="en-US"/>
        </w:rPr>
      </w:pPr>
      <w:r>
        <w:rPr>
          <w:vanish/>
          <w:sz w:val="4"/>
          <w:lang w:val="en-US"/>
        </w:rPr>
      </w:r>
    </w:p>
    <w:tbl>
      <w:tblPr>
        <w:tblW w:w="144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552"/>
        <w:gridCol w:w="1559"/>
        <w:gridCol w:w="1559"/>
        <w:gridCol w:w="1560"/>
        <w:gridCol w:w="1559"/>
        <w:gridCol w:w="1526"/>
        <w:gridCol w:w="1417"/>
      </w:tblGrid>
      <w:tr>
        <w:trPr>
          <w:trHeight w:val="2349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Петровского городского округа Ставропольского края «Развитие образования», всего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 98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4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Петровского  городского округа  Ставропольского края (далее – бюджет округа)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 98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4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 950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310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 администрации Петровского городского округа Ставропольского края (далее- Отдел образования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 950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310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 03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08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 03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08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</w:tr>
      <w:tr>
        <w:trPr>
          <w:trHeight w:val="10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и Петровского городского округа Ставропольского края (далее- Администрация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1 «Развитие дошкольного образован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722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722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333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333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 388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96 31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 388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722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722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333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333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 388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 388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96 31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Развитие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 376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 376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 496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 496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 880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 880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обще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 752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 752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 412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 412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 340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 340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right="-75" w:hanging="0"/>
              <w:rPr/>
            </w:pPr>
            <w:r>
              <w:rPr/>
              <w:t>3.1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одержание  муниципальных общеобразовательных организац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 619,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 619,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014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014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 605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 605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right="-75" w:hanging="0"/>
              <w:rPr/>
            </w:pPr>
            <w:r>
              <w:rPr/>
              <w:t>3.1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ведение работ по благоустройству территории муниципальных общеобразовательных организац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33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33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9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9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hanging="0"/>
              <w:rPr/>
            </w:pPr>
            <w:r>
              <w:rPr/>
              <w:t>3.2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hanging="0"/>
              <w:rPr/>
            </w:pPr>
            <w:r>
              <w:rPr/>
              <w:t>3.2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13,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13,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ализация регионального проекта «Современная школа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hanging="0"/>
              <w:rPr/>
            </w:pPr>
            <w:r>
              <w:rPr/>
              <w:t>3.3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ализация регионального проекта «Успех каждого ребенка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hanging="0"/>
              <w:rPr/>
            </w:pPr>
            <w:r>
              <w:rPr/>
              <w:t>3.4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и проведение профилактической работы с несовершеннолетним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5" w:hanging="0"/>
              <w:rPr/>
            </w:pPr>
            <w:r>
              <w:rPr/>
              <w:t>3.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детей и молодежи в сфере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3 «Развитие дополнительного образован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5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5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с детьми и молодежью и обеспечение деятельности организаций дополнительно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5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5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азвитие творческих и интеллектуальных способностей шк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4 «Организация летнего отдыха и занятости несовершеннолетних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6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6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6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6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и обеспечение отдыха и оздоровления несовершеннолет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3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3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3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3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трудовой занятости дете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загородного отдыха дете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паганда здорового образа жизни среди несовершеннолет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5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5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5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5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5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поступательного развития системы образования Петровского городского округ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56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56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56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56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прохождения курсов повышения квалификации руководящих и педагогических работнико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1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1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1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1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/>
    <w:rPr>
      <w:szCs w:val="20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16:00Z</dcterms:created>
  <dc:creator>rudenko_na</dc:creator>
  <dc:description/>
  <cp:keywords/>
  <dc:language>en-US</dc:language>
  <cp:lastModifiedBy>Елена Ивановна</cp:lastModifiedBy>
  <cp:lastPrinted>2019-10-16T08:00:00Z</cp:lastPrinted>
  <dcterms:modified xsi:type="dcterms:W3CDTF">2019-10-16T05:01:00Z</dcterms:modified>
  <cp:revision>17</cp:revision>
  <dc:subject/>
  <dc:title>1</dc:title>
</cp:coreProperties>
</file>