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bookmarkStart w:id="0" w:name="_Hlk31198562"/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30497641"/>
      <w:bookmarkEnd w:id="1"/>
      <w:r>
        <w:rPr>
          <w:rFonts w:cs="Times New Roman" w:ascii="Times New Roman" w:hAnsi="Times New Roman"/>
          <w:sz w:val="28"/>
          <w:szCs w:val="28"/>
        </w:rPr>
        <w:t>О деятельности административной комиссии Петровского городского округа Ставропольского края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30497641"/>
      <w:bookmarkStart w:id="3" w:name="_Hlk30497641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заместителя главы администрации Петровского городского округа Ставропольского края, председателя административной комиссии Петровского городского округа Ставропольского края «О деятельности административной комиссии </w:t>
      </w:r>
      <w:bookmarkStart w:id="4" w:name="_Hlk31197741"/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</w:t>
      </w:r>
      <w:bookmarkEnd w:id="4"/>
      <w:r>
        <w:rPr>
          <w:rFonts w:cs="Times New Roman" w:ascii="Times New Roman" w:hAnsi="Times New Roman"/>
          <w:sz w:val="28"/>
          <w:szCs w:val="28"/>
        </w:rPr>
        <w:t>»,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информацию «О деятельности административной комиссии Петровского городского округа Ставропольского края» к свед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тивной комиссии Петровского городского округа Ставропольского края в целях эффективной реализации своих полномочий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должить работу по выработке мер по повышению активности должностных лиц, уполномоченных составлять протоколы об административных правонарушениях на территории Петровского городского округа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илить работу, направленную на разъяснение населению основных положений административного законодательства и о последствиях при их совершении посредством выступлений на сходах граждан, распространения буклетов, листовок, средств массовой информации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ивизировать работу по проведению регулярных бесед с правонарушителями о недопустимости совершения противоправных действ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bookmarkStart w:id="5" w:name="_Hlk31198562"/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>А.С.Костин</w:t>
      </w:r>
      <w:bookmarkEnd w:id="5"/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49:00Z</dcterms:created>
  <dc:creator>UserXP</dc:creator>
  <dc:description/>
  <cp:keywords/>
  <dc:language>en-US</dc:language>
  <cp:lastModifiedBy>Федорян Наталья Васильевна</cp:lastModifiedBy>
  <cp:lastPrinted>2020-01-29T13:55:00Z</cp:lastPrinted>
  <dcterms:modified xsi:type="dcterms:W3CDTF">2020-01-29T10:59:00Z</dcterms:modified>
  <cp:revision>7</cp:revision>
  <dc:subject/>
  <dc:title/>
</cp:coreProperties>
</file>