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ь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№ </w:t>
            </w:r>
            <w:r>
              <w:rPr>
                <w:color w:val="FFFFFF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0494192"/>
      <w:bookmarkEnd w:id="0"/>
      <w:r>
        <w:rPr>
          <w:rFonts w:cs="Times New Roman" w:ascii="Times New Roman" w:hAnsi="Times New Roman"/>
          <w:sz w:val="28"/>
          <w:szCs w:val="28"/>
        </w:rPr>
        <w:t>О подготовке и проведении мероприятий, посвященных празднованию 75-й годовщины Победы в Великой Отечественной войне 1941-1945 годов, в Петровском городском округе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0494192"/>
      <w:bookmarkStart w:id="2" w:name="_Hlk30494192"/>
      <w:bookmarkEnd w:id="2"/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начальника отдела социального развития, начальника отдела культуры администрации Петровского городского округа Ставропольского края «О подготовке и проведении мероприятий, посвященных празднованию 75-й годовщины Победы в Великой Отечественной войне 1941-1945 годов, в Петровском городском округе Ставропольского края»,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информацию «О подготовке и проведении мероприятий, посвященных празднованию 75-й годовщины Победы в Великой Отечественной войне 1941-1945 годов, в Петровском городском округе Ставропольского края» к свед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и Петровского городского округ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рганизовать проведение мероприятий, посвященных празднованию 75-й годовщины Победы в Великой Отечественной войне 1941-1945 год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мероприятия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ию в порядок воинских захоронений и мемориальных комплексов, увековечивающих память погибших в годы Великой Отечественной войны 1941-1945 годов: ремонт, восстановление и реставрация, находящихся в неудовлетворительном состоянии воинских захоронений, памятников и мемориальных комплексов; работы по благоустройству площадей, скверов, парков, примыкающих к памятникам и мемориала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членам общественного совета Петровского городского округа Ставропольского края принимать участ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циально-значимые и культурно-просветительские мероприятиях и акциях: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кция «Чистая память» (благоустройство объектов воинской славы)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- закладка аллей памяти;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- Всероссийские акции: «Народная Победа» («Стена ПАМЯТИ»), «Георгиевская ленточка», «Знамя Победы», «Бессмертный полк»;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- краевой автопробег «Эх, путь-дорожка, фронтовая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краевые акции: «Успей сказать: «Спасибо!», «Фронтовые концертные бригады», «Блокадный хлеб», «Вдохновленные ПОБЕДОЙ», «Великой Победе – 75», «Огни памяти», патриотическая акция «Свеча памяти», социально-патриотическая акция «Время героев», акция памяти Героя Советского Союза А.И.Скокова «Смелые сердца», «Знамя Победы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ольшой исторический диктант «Листая боевые страницы Ставрополья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тернет-акции и проекты: «Дневник нашей Победы». «Карта исторической памяти», «Интернет-дневник «Семейные истории о войне», Интернет-эстафета «Голос Победы», «Ветеран моей семьи», «Наши Герои», Общекраевая акция в социальных сетях «#ПоступокВоИмяПобеды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8:00Z</dcterms:created>
  <dc:creator>UserXP</dc:creator>
  <dc:description/>
  <cp:keywords/>
  <dc:language>en-US</dc:language>
  <cp:lastModifiedBy>Федорян Наталья Васильевна</cp:lastModifiedBy>
  <cp:lastPrinted>2020-01-29T14:04:00Z</cp:lastPrinted>
  <dcterms:modified xsi:type="dcterms:W3CDTF">2020-01-29T11:16:00Z</dcterms:modified>
  <cp:revision>8</cp:revision>
  <dc:subject/>
  <dc:title/>
</cp:coreProperties>
</file>